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953"/>
      </w:tblGrid>
      <w:tr>
        <w:trPr>
          <w:trHeight w:val="180" w:hRule="atLeast"/>
        </w:trPr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х. № </w:t>
            </w:r>
            <w:r>
              <w:rPr>
                <w:color w:val="000000"/>
                <w:sz w:val="24"/>
                <w:szCs w:val="24"/>
                <w:lang w:val="en-US"/>
              </w:rPr>
              <w:t>_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</w:rPr>
              <w:t xml:space="preserve">«01» апреля 2022 г.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21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у Департамента                                                                     тарифного регулирования </w:t>
            </w:r>
          </w:p>
          <w:p>
            <w:pPr>
              <w:pStyle w:val="Normal"/>
              <w:ind w:left="2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ой области</w:t>
            </w:r>
          </w:p>
          <w:p>
            <w:pPr>
              <w:pStyle w:val="Normal"/>
              <w:ind w:left="21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.Д. Вагиной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на корректировку инвестиционной программы ООО «ИнвестГрадСтро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-2024 годы в части 202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10"/>
      </w:tblGrid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ИнвестГрадСтрой»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орган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вестГрадСтрой»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130008/701701001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205010351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ритериям отнесения субъектов электроэнергетики к числу субъектов, инвестиционные программы которых утверждаются уполномоченным федеральным органом исполнительной власти и (или) органами исполнительной власти субъектов РФ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ГрадСтрой» относится к числу субъектов, инвестиционные программы которых утверждаются органами исполнительной власти субъектов РФ (п.1 Правил утв. Постановлением Правительства РФ от 01.12.2009 № 977)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роекте инвестиционной программы инвестиционных проектов, указанных в подпунктах «б», «в» и «г» пункта 19 Правил утверждения инвестиционных программ субъектов электроэнергетики, утв. Постановлением Правительства РФ от 01.12.2009 № 977 «Об инвестиционных программах субъектов электроэнергетики» (в ред. от 20.01.2016 г.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ые проекты, указанные в подпунктах «б», «в» и «г» пункта 19 Правил утверждения инвестиционных программ субъектов электроэнергетики, утв. Постановлением Правительства РФ от 01.12.2009 № 977 «Об инвестиционных программах субъектов электроэнергетики» в проекте корректировке инвестиционной программы ООО «ИнвестГрадСтрой» на 2020-2024 годы отсутствуют </w:t>
            </w:r>
          </w:p>
        </w:tc>
      </w:tr>
      <w:tr>
        <w:trPr>
          <w:trHeight w:val="7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азмещения проекта корректировки инвестиционной программы, доработанного по результатам общественного обсуждения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4.2022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investgradstro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Раскрытие информации 2022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инвестиционной программы в электронном виде направлен через РСД ЕИАС Томской области на адрес электронной почты electro@tomsk.gov.ru для публикации на официальном сайте в информационно-телекоммуникационной сети «Интернет»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обращения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нвестиционной программы на период 2020-2024 гг в части 2023 года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аботнике, ответственным за взаимодействие 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ун Евгений Викторович, Директор, 8-3822-909-222, е - mail: info@investgradstroy.ru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дка поступивших предложений по корректировке инвестиционной программы на 2020-2024 годы размещена на официальном сайте ООО «ИнвестГрадСтрой» </w:t>
      </w:r>
      <w:hyperlink r:id="rId2">
        <w:r>
          <w:rPr>
            <w:rStyle w:val="InternetLink"/>
            <w:color w:val="000000"/>
            <w:sz w:val="24"/>
            <w:szCs w:val="24"/>
          </w:rPr>
          <w:t>http://investgradstroy.ru/</w:t>
        </w:r>
      </w:hyperlink>
      <w:r>
        <w:rPr>
          <w:sz w:val="24"/>
          <w:szCs w:val="24"/>
        </w:rPr>
        <w:t xml:space="preserve"> в разделе «Раскрытие информации 2022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ОО «ИнвестГрадСтрой»  в соответствии с пунктом № 19 пп. «м» Постановления Правительства РФ от 21 января 2004 г. № 24 «Об утверждении стандартов раскрытия информации субъектами оптового и розничных рынков электрической энергии» (далее – Постановление), просит Вас до момента устранения технических ограничений и появления технической возможности раскрытия информации по пп. «м» 19 Стандартов раскрытия информации субъектами оптового и розничного рынков электрической энергии, утв. Постановлением Правительства РФ от 21.01.2004 №24, на официальном сайте сети «Интернет», определяемом Правительством РФ (www.gosuslugi.ru или invest.gosuslugi.ru), раскрыть такую информацию на официальном сайте Департамента тарифного регулирования Томской области: http://rec.tomsk.gov.ru/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основывающие материалы прилагаются в электронном виде на электронном носителе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).</w:t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______________ Е.В. Гозу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7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Знак1 Знак"/>
    <w:basedOn w:val="Normal"/>
    <w:qFormat/>
    <w:pPr>
      <w:widowControl w:val="false"/>
      <w:autoSpaceDE w:val="false"/>
      <w:spacing w:before="100" w:after="100"/>
    </w:pPr>
    <w:rPr>
      <w:rFonts w:ascii="Tahoma" w:hAnsi="Tahom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gradstro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41:00Z</dcterms:created>
  <dc:creator>Олофинская Юлия Павловна</dc:creator>
  <dc:description/>
  <cp:keywords/>
  <dc:language>en-US</dc:language>
  <cp:lastModifiedBy>1</cp:lastModifiedBy>
  <cp:lastPrinted>2016-04-05T09:53:00Z</cp:lastPrinted>
  <dcterms:modified xsi:type="dcterms:W3CDTF">2022-03-30T05:21:00Z</dcterms:modified>
  <cp:revision>38</cp:revision>
  <dc:subject/>
  <dc:title>ОБЩЕСТВО С ОГРАНИЧЕННОЙ ОТВЕТСТВЕННОСТЬЮ</dc:title>
</cp:coreProperties>
</file>